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61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Алейник Юрия Павл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Октябрь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Алейник Ю.П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Алейник Юрия Павловича, 24.05.1971 года рождения, 4  августа 2025 года в 15.20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Алейник Ю.П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16:00Z</dcterms:modified>
  <cp:revision>8</cp:revision>
  <dc:subject/>
  <dc:title>ИЗБИРАТЕЛЬНАЯ КОМИССИЯ ЛИПЕЦКОЙ ОБЛАСТИ</dc:title>
</cp:coreProperties>
</file>